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4354837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6459345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